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dobe Jenson Pro Lt;Times New Roman" w:hAnsi="Adobe Jenson Pro Lt;Times New Roman" w:eastAsia="Times New Roman" w:cs="Adobe Jenson Pro Lt;Times New Roman"/>
          <w:b/>
          <w:b/>
          <w:sz w:val="28"/>
        </w:rPr>
      </w:pPr>
      <w:r>
        <w:rPr>
          <w:rFonts w:eastAsia="Times New Roman" w:cs="Adobe Jenson Pro Lt;Times New Roman" w:ascii="Adobe Jenson Pro Lt;Times New Roman" w:hAnsi="Adobe Jenson Pro Lt;Times New Roman"/>
          <w:b/>
          <w:sz w:val="28"/>
        </w:rPr>
        <w:t>ENGL 3084 Essay Three (The Document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dobe Jenson Pro Lt;Times New Roman" w:hAnsi="Adobe Jenson Pro Lt;Times New Roman" w:eastAsia="Times New Roman" w:cs="Adobe Jenson Pro Lt;Times New Roman"/>
          <w:b/>
          <w:b/>
          <w:sz w:val="28"/>
        </w:rPr>
      </w:pPr>
      <w:r>
        <w:rPr>
          <w:rFonts w:eastAsia="Times New Roman" w:cs="Adobe Jenson Pro Lt;Times New Roman" w:ascii="Adobe Jenson Pro Lt;Times New Roman" w:hAnsi="Adobe Jenson Pro Lt;Times New Roman"/>
          <w:b/>
          <w:sz w:val="28"/>
        </w:rPr>
        <w:t>Assignment Description and Schedule—Michelle Comst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b/>
          <w:b/>
          <w:sz w:val="28"/>
        </w:rPr>
      </w:pPr>
      <w:r>
        <w:rPr>
          <w:rFonts w:eastAsia="Times New Roman" w:cs="Adobe Jenson Pro Lt;Times New Roman" w:ascii="Adobe Jenson Pro Lt;Times New Roman" w:hAnsi="Adobe Jenson Pro Lt;Times New Roman"/>
          <w:b/>
          <w:sz w:val="28"/>
        </w:rPr>
      </w:r>
    </w:p>
    <w:p>
      <w:pPr>
        <w:pStyle w:val="Heading2"/>
        <w:rPr/>
      </w:pPr>
      <w:r>
        <w:rPr/>
        <w:t>Assignment (Worth 200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t>Compose a documentary (utilizing at least two media) on a campus and/or community figure, organization, movement, event, or issue. You will address the documentary to an audience of your choosing (extra credit for publishing or distributing the documentary to this chosen audience). Also, you may choose to collaboratively compose the documentary with a group of one or more of your classm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cs="Adobe Jenson Pro Lt;Times New Roman"/>
          <w:b/>
          <w:b/>
          <w:u w:val="single"/>
        </w:rPr>
      </w:pPr>
      <w:r>
        <w:rPr>
          <w:rFonts w:cs="Adobe Jenson Pro Lt;Times New Roman" w:ascii="Adobe Jenson Pro Lt;Times New Roman" w:hAnsi="Adobe Jenson Pro Lt;Times New Roman"/>
          <w:b/>
          <w:u w:val="single"/>
        </w:rPr>
        <w:t>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t>The documentary project will give you another opportunity to use (carefully and critically) more than one medium to express and communicate your ideas. It will also give you a chance to explore the ethics of writing and representing people and events in informed ways.  The purpose is not to “cover” a subject but to build connections among you, the subject, and the audience and to offer an inspiring take (point of view) on th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Heading2"/>
        <w:rPr/>
      </w:pPr>
      <w:r>
        <w:rPr/>
        <w:t>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t>For the first stage (the invention stage) we will look at examples of documentary writing and film and do some preliminary writing in order to choose and narrow our subjects. The documentary project will involve library (e.g., archival, historical, social, cultural) and/or field (interviews, observations, videotaping, photographing, etc.) research. You will employ whatever research methods offer you an in-depth, humanitarian view of your subject. Your access to the subject will also determine the research methods you employ. (Be sure you pick a subject that offers you plenty of accessible information.) In shaping the documentary (whether it is primarily a print or digital media document) you will add information in two directions—social, cultural, or historical AND individual or idiosyncratic. In other words, you will present a close particular portrait of the subject while at the same time contextualizing it within a larger historical, social, or cultural framework. In writing the documentary (whether for a primarily print document or for a voiceover), you will select details that clarify your subject for your chosen audience. Your selection of detail will also depend upon your particular agenda. Again, your language will aim toward building that connection between the audience and the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Heading2"/>
        <w:rPr/>
      </w:pPr>
      <w:r>
        <w:rPr/>
        <w:t>Length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t>I will determine this on an individual basis, depending on the type of media you cho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dobe Jenson Pro Lt;Times New Roman" w:ascii="Adobe Jenson Pro Lt;Times New Roman" w:hAnsi="Adobe Jenson Pro Lt;Times New Roman"/>
        </w:rPr>
        <w:t> </w:t>
      </w:r>
      <w:r>
        <w:rPr>
          <w:rFonts w:eastAsia="Times New Roman" w:cs="Adobe Jenson Pro Lt;Times New Roman" w:ascii="Adobe Jenson Pro Lt;Times New Roman" w:hAnsi="Adobe Jenson Pro Lt;Times New Roman"/>
          <w:b/>
          <w:u w:val="single"/>
        </w:rPr>
        <w:t>Evaluation Criteria</w:t>
      </w:r>
    </w:p>
    <w:p>
      <w:pPr>
        <w:pStyle w:val="Normal"/>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b/>
        </w:rPr>
        <w:t>An “A” project will do the following:</w:t>
      </w:r>
    </w:p>
    <w:p>
      <w:pPr>
        <w:pStyle w:val="Normal"/>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b/>
        </w:rPr>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Meet the assignment requirements. Document an issue, thing, person, or event in an informed and inspiring way. Demonstrate careful and ethical research on the subject. Meet the length requirements. The design of your document will meet the requirements of your chosen audience and format.</w:t>
      </w:r>
    </w:p>
    <w:p>
      <w:pPr>
        <w:pStyle w:val="Normal"/>
        <w:numPr>
          <w:ilvl w:val="0"/>
          <w:numId w:val="2"/>
        </w:numPr>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rPr>
        <w:t>Present, focus upon, and “answer” a significant question (significant to a particular audience or community) regarding your subject.</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 xml:space="preserve">Inspire dialogue with its audience. </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Present reliable and appropriate evidence and examples that contribute to “answering” the question or representing the subject.</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Speak to the limitations or boundaries of the approach (e.g., “This is what I see, given my particular point of view and experience”).</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 xml:space="preserve">Provide the audience with a sense of structure or tension and build up (a dramatic narrative arc). </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Present and deliver the subject in an appropriate forum and format given the audience and purpose (e.g., Web site, photo essay, powerpoint presentation, digital video, etc.).</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Provide the audience with a strong social and personal context on the subject.</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Organize the subject so that each part contributes to the whole.</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 xml:space="preserve">Provide a strong relationship among elements (photos, images, text), without redundancy. </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 xml:space="preserve">Show careful use of document design (white space, chunking, highlighting, and fonts for emphasis). </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 xml:space="preserve">Make use of figurative language and its role in documenting “actuality” or sensory experience. </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Use sentence styles and word choices that are congruent with the subject, purpose, and audience.</w:t>
      </w:r>
    </w:p>
    <w:p>
      <w:pPr>
        <w:pStyle w:val="Normal"/>
        <w:numPr>
          <w:ilvl w:val="0"/>
          <w:numId w:val="2"/>
        </w:numPr>
        <w:rPr>
          <w:rFonts w:ascii="Adobe Jenson Pro Lt;Times New Roman" w:hAnsi="Adobe Jenson Pro Lt;Times New Roman" w:cs="Adobe Jenson Pro Lt;Times New Roman"/>
        </w:rPr>
      </w:pPr>
      <w:r>
        <w:rPr>
          <w:rFonts w:cs="Adobe Jenson Pro Lt;Times New Roman" w:ascii="Adobe Jenson Pro Lt;Times New Roman" w:hAnsi="Adobe Jenson Pro Lt;Times New Roman"/>
        </w:rPr>
        <w:t>Use textual conventions (punctuation, spelling, etc.) that are consistent and appropriate to the subject and audience.</w:t>
      </w:r>
    </w:p>
    <w:p>
      <w:pPr>
        <w:pStyle w:val="Normal"/>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t xml:space="preserve">(These evaluation categories will become more clear as we look at examp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Heading1"/>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u w:val="single"/>
        </w:rPr>
      </w:pPr>
      <w:r>
        <w:rPr>
          <w:u w:val="single"/>
        </w:rPr>
        <w:t>Documentary Project Schedule</w:t>
      </w:r>
    </w:p>
    <w:p>
      <w:pPr>
        <w:pStyle w:val="Normal"/>
        <w:rPr>
          <w:rFonts w:ascii="Adobe Jenson Pro Lt;Times New Roman" w:hAnsi="Adobe Jenson Pro Lt;Times New Roman" w:eastAsia="Times New Roman" w:cs="Adobe Jenson Pro Lt;Times New Roman"/>
          <w:u w:val="single"/>
        </w:rPr>
      </w:pPr>
      <w:r>
        <w:rPr>
          <w:rFonts w:eastAsia="Times New Roman" w:cs="Adobe Jenson Pro Lt;Times New Roman" w:ascii="Adobe Jenson Pro Lt;Times New Roman" w:hAnsi="Adobe Jenson Pro Lt;Times New Roman"/>
          <w:u w:val="single"/>
        </w:rPr>
      </w:r>
    </w:p>
    <w:p>
      <w:pPr>
        <w:pStyle w:val="Normal"/>
        <w:rPr/>
      </w:pPr>
      <w:r>
        <w:rPr>
          <w:rFonts w:eastAsia="Times New Roman" w:cs="Adobe Jenson Pro Lt;Times New Roman" w:ascii="Adobe Jenson Pro Lt;Times New Roman" w:hAnsi="Adobe Jenson Pro Lt;Times New Roman"/>
          <w:b/>
        </w:rPr>
        <w:t>10/13</w:t>
      </w:r>
      <w:r>
        <w:rPr>
          <w:rFonts w:eastAsia="Times New Roman" w:cs="Adobe Jenson Pro Lt;Times New Roman" w:ascii="Adobe Jenson Pro Lt;Times New Roman" w:hAnsi="Adobe Jenson Pro Lt;Times New Roman"/>
        </w:rPr>
        <w:t xml:space="preserve">—Introduce project and show multimedia samples. For 10/18 read sample by Mark Surma (located on Blackboard course document page). </w:t>
      </w:r>
    </w:p>
    <w:p>
      <w:pPr>
        <w:pStyle w:val="Header"/>
        <w:tabs>
          <w:tab w:val="clear" w:pos="4320"/>
          <w:tab w:val="clear" w:pos="8640"/>
        </w:tabs>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0/18</w:t>
      </w:r>
      <w:r>
        <w:rPr>
          <w:rFonts w:eastAsia="Times New Roman" w:cs="Adobe Jenson Pro Lt;Times New Roman" w:ascii="Adobe Jenson Pro Lt;Times New Roman" w:hAnsi="Adobe Jenson Pro Lt;Times New Roman"/>
        </w:rPr>
        <w:t xml:space="preserve">—Discuss samples using criteria listed above. In-class exploratory writing on various topics. For 10/20 Read Sontag’s “Watching Suffering from a Distance,” pp. 391-93; Rodiguez’s “Gangstas,” on pp. 431-439; and the handout on field research. Write down tentative subject, audience, and research/document plan. </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0/20</w:t>
      </w:r>
      <w:r>
        <w:rPr>
          <w:rFonts w:eastAsia="Times New Roman" w:cs="Adobe Jenson Pro Lt;Times New Roman" w:ascii="Adobe Jenson Pro Lt;Times New Roman" w:hAnsi="Adobe Jenson Pro Lt;Times New Roman"/>
        </w:rPr>
        <w:t xml:space="preserve">—Review chosen subjects, audiences, and research plans. Discuss samples and look at more. For 10/25, begin research/collecting evidence and footage. </w:t>
      </w:r>
    </w:p>
    <w:p>
      <w:pPr>
        <w:pStyle w:val="Header"/>
        <w:tabs>
          <w:tab w:val="clear" w:pos="4320"/>
          <w:tab w:val="clear" w:pos="8640"/>
        </w:tabs>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tabs>
          <w:tab w:val="clear" w:pos="720"/>
          <w:tab w:val="left" w:pos="540" w:leader="none"/>
        </w:tabs>
        <w:rPr/>
      </w:pPr>
      <w:r>
        <w:rPr>
          <w:rFonts w:eastAsia="Times New Roman" w:cs="Adobe Jenson Pro Lt;Times New Roman" w:ascii="Adobe Jenson Pro Lt;Times New Roman" w:hAnsi="Adobe Jenson Pro Lt;Times New Roman"/>
          <w:b/>
        </w:rPr>
        <w:t>10/25</w:t>
      </w:r>
      <w:r>
        <w:rPr>
          <w:rFonts w:eastAsia="Times New Roman" w:cs="Adobe Jenson Pro Lt;Times New Roman" w:ascii="Adobe Jenson Pro Lt;Times New Roman" w:hAnsi="Adobe Jenson Pro Lt;Times New Roman"/>
        </w:rPr>
        <w:t xml:space="preserve">—Screen </w:t>
      </w:r>
      <w:r>
        <w:rPr>
          <w:rFonts w:eastAsia="Times New Roman" w:cs="Adobe Jenson Pro Lt;Times New Roman" w:ascii="Adobe Jenson Pro Lt;Times New Roman" w:hAnsi="Adobe Jenson Pro Lt;Times New Roman"/>
          <w:i/>
        </w:rPr>
        <w:t>Dark Days</w:t>
      </w:r>
      <w:r>
        <w:rPr>
          <w:rFonts w:eastAsia="Times New Roman" w:cs="Adobe Jenson Pro Lt;Times New Roman" w:ascii="Adobe Jenson Pro Lt;Times New Roman" w:hAnsi="Adobe Jenson Pro Lt;Times New Roman"/>
        </w:rPr>
        <w:t>. For 10/27 continue research/collecting evidence and footage.</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0/27</w:t>
      </w:r>
      <w:r>
        <w:rPr>
          <w:rFonts w:eastAsia="Times New Roman" w:cs="Adobe Jenson Pro Lt;Times New Roman" w:ascii="Adobe Jenson Pro Lt;Times New Roman" w:hAnsi="Adobe Jenson Pro Lt;Times New Roman"/>
        </w:rPr>
        <w:t xml:space="preserve">—Screen </w:t>
      </w:r>
      <w:r>
        <w:rPr>
          <w:rFonts w:eastAsia="Times New Roman" w:cs="Adobe Jenson Pro Lt;Times New Roman" w:ascii="Adobe Jenson Pro Lt;Times New Roman" w:hAnsi="Adobe Jenson Pro Lt;Times New Roman"/>
          <w:i/>
        </w:rPr>
        <w:t>Dark Days</w:t>
      </w:r>
      <w:r>
        <w:rPr>
          <w:rFonts w:eastAsia="Times New Roman" w:cs="Adobe Jenson Pro Lt;Times New Roman" w:ascii="Adobe Jenson Pro Lt;Times New Roman" w:hAnsi="Adobe Jenson Pro Lt;Times New Roman"/>
        </w:rPr>
        <w:t>. Discuss film via the handout on ethics and the documentary gaze.  For 11/1 continue research/collecting evidence and footage.</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1</w:t>
      </w:r>
      <w:r>
        <w:rPr>
          <w:rFonts w:eastAsia="Times New Roman" w:cs="Adobe Jenson Pro Lt;Times New Roman" w:ascii="Adobe Jenson Pro Lt;Times New Roman" w:hAnsi="Adobe Jenson Pro Lt;Times New Roman"/>
        </w:rPr>
        <w:t>—Conferences (continue collecting evidence/footage and begin storyboards)</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3</w:t>
      </w:r>
      <w:r>
        <w:rPr>
          <w:rFonts w:eastAsia="Times New Roman" w:cs="Adobe Jenson Pro Lt;Times New Roman" w:ascii="Adobe Jenson Pro Lt;Times New Roman" w:hAnsi="Adobe Jenson Pro Lt;Times New Roman"/>
        </w:rPr>
        <w:t>—Conferences (continue collecting evidence/footage and begin storyboards)</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8</w:t>
      </w:r>
      <w:r>
        <w:rPr>
          <w:rFonts w:eastAsia="Times New Roman" w:cs="Adobe Jenson Pro Lt;Times New Roman" w:ascii="Adobe Jenson Pro Lt;Times New Roman" w:hAnsi="Adobe Jenson Pro Lt;Times New Roman"/>
        </w:rPr>
        <w:t>—More discussion on arrangement and style (we will discuss all elements of composing from the beginning) and in-class writing on storyboards.</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10</w:t>
      </w:r>
      <w:r>
        <w:rPr>
          <w:rFonts w:eastAsia="Times New Roman" w:cs="Adobe Jenson Pro Lt;Times New Roman" w:ascii="Adobe Jenson Pro Lt;Times New Roman" w:hAnsi="Adobe Jenson Pro Lt;Times New Roman"/>
        </w:rPr>
        <w:t>—Peer review session on outlines, drafts, or storyboards. For 11/15 start composing/production.</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15</w:t>
      </w:r>
      <w:r>
        <w:rPr>
          <w:rFonts w:eastAsia="Times New Roman" w:cs="Adobe Jenson Pro Lt;Times New Roman" w:ascii="Adobe Jenson Pro Lt;Times New Roman" w:hAnsi="Adobe Jenson Pro Lt;Times New Roman"/>
        </w:rPr>
        <w:t>—More discussion and in-class writing on language and style. For 11/17 compose/produce a completed rough draft or rough cut.</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17</w:t>
      </w:r>
      <w:r>
        <w:rPr>
          <w:rFonts w:eastAsia="Times New Roman" w:cs="Adobe Jenson Pro Lt;Times New Roman" w:ascii="Adobe Jenson Pro Lt;Times New Roman" w:hAnsi="Adobe Jenson Pro Lt;Times New Roman"/>
        </w:rPr>
        <w:t>—Peer review session on rough drafts/cuts.</w:t>
      </w:r>
    </w:p>
    <w:p>
      <w:pPr>
        <w:pStyle w:val="Header"/>
        <w:tabs>
          <w:tab w:val="clear" w:pos="4320"/>
          <w:tab w:val="clear" w:pos="8640"/>
        </w:tabs>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22-24</w:t>
      </w:r>
      <w:r>
        <w:rPr>
          <w:rFonts w:eastAsia="Times New Roman" w:cs="Adobe Jenson Pro Lt;Times New Roman" w:ascii="Adobe Jenson Pro Lt;Times New Roman" w:hAnsi="Adobe Jenson Pro Lt;Times New Roman"/>
        </w:rPr>
        <w:t>—Fall Break</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Normal"/>
        <w:rPr/>
      </w:pPr>
      <w:r>
        <w:rPr>
          <w:rFonts w:eastAsia="Times New Roman" w:cs="Adobe Jenson Pro Lt;Times New Roman" w:ascii="Adobe Jenson Pro Lt;Times New Roman" w:hAnsi="Adobe Jenson Pro Lt;Times New Roman"/>
          <w:b/>
        </w:rPr>
        <w:t>11/29-12/15</w:t>
      </w:r>
      <w:r>
        <w:rPr>
          <w:rFonts w:eastAsia="Times New Roman" w:cs="Adobe Jenson Pro Lt;Times New Roman" w:ascii="Adobe Jenson Pro Lt;Times New Roman" w:hAnsi="Adobe Jenson Pro Lt;Times New Roman"/>
        </w:rPr>
        <w:t>—Presentations of work-in-progress. We will also meet during the final exam time (12/15 11:30-1:30) for presentations.</w:t>
      </w:r>
    </w:p>
    <w:p>
      <w:pPr>
        <w:pStyle w:val="Normal"/>
        <w:rPr>
          <w:rFonts w:ascii="Adobe Jenson Pro Lt;Times New Roman" w:hAnsi="Adobe Jenson Pro Lt;Times New Roman" w:eastAsia="Times New Roman" w:cs="Adobe Jenson Pro Lt;Times New Roman"/>
        </w:rPr>
      </w:pPr>
      <w:r>
        <w:rPr>
          <w:rFonts w:eastAsia="Times New Roman" w:cs="Adobe Jenson Pro Lt;Times New Roman" w:ascii="Adobe Jenson Pro Lt;Times New Roman" w:hAnsi="Adobe Jenson Pro Lt;Times New Roman"/>
        </w:rPr>
      </w:r>
    </w:p>
    <w:p>
      <w:pPr>
        <w:pStyle w:val="Heading3"/>
        <w:rPr>
          <w:b/>
          <w:b/>
        </w:rPr>
      </w:pPr>
      <w:r>
        <w:rPr>
          <w:b/>
        </w:rPr>
        <w:t>Presentations of Work-In-Progress (Worth 50 points)</w:t>
      </w:r>
    </w:p>
    <w:p>
      <w:pPr>
        <w:pStyle w:val="Normal"/>
        <w:rPr/>
      </w:pPr>
      <w:r>
        <w:rPr>
          <w:rFonts w:cs="Adobe Jenson Pro Lt;Times New Roman" w:ascii="Adobe Jenson Pro Lt;Times New Roman" w:hAnsi="Adobe Jenson Pro Lt;Times New Roman"/>
        </w:rPr>
        <w:t xml:space="preserve">You will have 15 minutes to present your work-in-progress to the class. Consider the class an audience of colleagues, who are here to offer you feedback or advice. Although it’s a friendly audience, they may become irritated if you don’t give them a context for your project up front. Thus, will need to offer the class some version of the cover letter you will compose for your final document. The cover letter explains your subject (including why you chose it), your audience (including why you chose it), your chosen format and/or venue (again, including why you chose it and how you are tailoring the document to meet the audience’s needs), and your research/writing process. You will also need to present (part of) the contents of your final document(s).  In order to create dialogue on your project and get the best possible feedback, come prepared with specific questions to ask the class regarding your project (e.g., “How can I make the introduction more appealing to my audience?” “Does this image work here?” “Will people understand why I inserted excerpts from the state ordinance into the headers and footers?”) Please organize your presentation into a multimedia (e.g., powerpoint) document or create a handout of your document’s “talking points.” Please do not read an entire draft of your documentary to the class. That doesn’t go over very well in NC 1407. </w:t>
      </w:r>
      <w:r>
        <w:rPr>
          <w:rFonts w:cs="Adobe Jenson Pro Lt;Times New Roman" w:ascii="Adobe Jenson Pro Lt;Times New Roman" w:hAnsi="Adobe Jenson Pro Lt;Times New Roman"/>
          <w:b/>
        </w:rPr>
        <w:t>Keep in mind that your final document does not have to be complete before you present. The presentations are an opportunity to ask for feedback before you make final revisions.</w:t>
      </w:r>
    </w:p>
    <w:p>
      <w:pPr>
        <w:pStyle w:val="Normal"/>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b/>
        </w:rPr>
      </w:r>
    </w:p>
    <w:p>
      <w:pPr>
        <w:pStyle w:val="Normal"/>
        <w:rPr>
          <w:rFonts w:ascii="Adobe Jenson Pro Lt;Times New Roman" w:hAnsi="Adobe Jenson Pro Lt;Times New Roman" w:cs="Adobe Jenson Pro Lt;Times New Roman"/>
          <w:b/>
          <w:b/>
        </w:rPr>
      </w:pPr>
      <w:r>
        <w:rPr>
          <w:rFonts w:cs="Adobe Jenson Pro Lt;Times New Roman" w:ascii="Adobe Jenson Pro Lt;Times New Roman" w:hAnsi="Adobe Jenson Pro Lt;Times New Roman"/>
          <w:b/>
        </w:rPr>
        <w:t xml:space="preserve">12/15—Final Documentary Projects, the cover letter, and peer reviews are due. You will need to include a self-addressed stamped envelope in order to receive your project back with my comments. You may also come by my office during the next semester to pick them up.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dobe Jenson Pro Lt">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dobe Jenson Pro Lt;Times New Roman" w:hAnsi="Adobe Jenson Pro Lt;Times New Roman" w:eastAsia="Times New Roman" w:cs="Adobe Jenson Pro Lt;Times New Roman"/>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dobe Jenson Pro Lt;Times New Roman" w:hAnsi="Adobe Jenson Pro Lt;Times New Roman" w:eastAsia="Times New Roman" w:cs="Adobe Jenson Pro Lt;Times New Roman"/>
      <w:b/>
      <w:u w:val="single"/>
    </w:rPr>
  </w:style>
  <w:style w:type="paragraph" w:styleId="Heading3">
    <w:name w:val="Heading 3"/>
    <w:basedOn w:val="Normal"/>
    <w:next w:val="Normal"/>
    <w:qFormat/>
    <w:pPr>
      <w:keepNext w:val="true"/>
      <w:numPr>
        <w:ilvl w:val="2"/>
        <w:numId w:val="1"/>
      </w:numPr>
      <w:outlineLvl w:val="2"/>
    </w:pPr>
    <w:rPr>
      <w:rFonts w:ascii="Adobe Jenson Pro Lt;Times New Roman" w:hAnsi="Adobe Jenson Pro Lt;Times New Roman" w:eastAsia="Times New Roman" w:cs="Adobe Jenson Pro Lt;Times New Roman"/>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38:00Z</dcterms:created>
  <dc:creator>Michelle Bauer Carpenter</dc:creator>
  <dc:description/>
  <cp:keywords/>
  <dc:language>en-US</dc:language>
  <cp:lastModifiedBy>Michelle Comstock</cp:lastModifiedBy>
  <dcterms:modified xsi:type="dcterms:W3CDTF">2007-02-26T19:06:00Z</dcterms:modified>
  <cp:revision>44</cp:revision>
  <dc:subject/>
  <dc:title>ENGL 3084 Essay Two (The Photo Essay)</dc:title>
</cp:coreProperties>
</file>